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505174422"/>
            <w:bookmarkStart w:id="1" w:name="__Fieldmark__0_3505174422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05174422"/>
            <w:bookmarkStart w:id="3" w:name="__Fieldmark__1_350517442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505174422"/>
            <w:bookmarkStart w:id="5" w:name="__Fieldmark__2_350517442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505174422"/>
            <w:bookmarkStart w:id="7" w:name="__Fieldmark__3_3505174422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05174422"/>
            <w:bookmarkStart w:id="9" w:name="__Fieldmark__4_350517442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3505174422"/>
            <w:bookmarkStart w:id="11" w:name="__Fieldmark__5_3505174422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505174422"/>
            <w:bookmarkStart w:id="13" w:name="__Fieldmark__6_3505174422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3505174422"/>
            <w:bookmarkStart w:id="16" w:name="__Fieldmark__7_3505174422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505174422"/>
            <w:bookmarkStart w:id="18" w:name="__Fieldmark__8_3505174422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505174422"/>
            <w:bookmarkStart w:id="20" w:name="__Fieldmark__9_3505174422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505174422"/>
            <w:bookmarkStart w:id="22" w:name="__Fieldmark__10_3505174422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505174422"/>
            <w:bookmarkStart w:id="25" w:name="__Fieldmark__11_3505174422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3505174422"/>
            <w:bookmarkStart w:id="27" w:name="__Fieldmark__12_3505174422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3505174422"/>
            <w:bookmarkStart w:id="29" w:name="__Fieldmark__13_3505174422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3505174422"/>
            <w:bookmarkStart w:id="31" w:name="__Fieldmark__14_3505174422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505174422"/>
            <w:bookmarkStart w:id="33" w:name="__Fieldmark__15_3505174422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505174422"/>
            <w:bookmarkStart w:id="35" w:name="__Fieldmark__16_3505174422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3505174422"/>
            <w:bookmarkStart w:id="37" w:name="__Fieldmark__17_3505174422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505174422"/>
            <w:bookmarkStart w:id="39" w:name="__Fieldmark__18_3505174422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3505174422"/>
            <w:bookmarkStart w:id="41" w:name="__Fieldmark__19_3505174422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505174422"/>
            <w:bookmarkStart w:id="43" w:name="__Fieldmark__20_3505174422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3505174422"/>
            <w:bookmarkStart w:id="45" w:name="__Fieldmark__21_3505174422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505174422"/>
            <w:bookmarkStart w:id="48" w:name="__Fieldmark__22_350517442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3505174422"/>
            <w:bookmarkStart w:id="50" w:name="__Fieldmark__23_3505174422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505174422"/>
            <w:bookmarkStart w:id="52" w:name="__Fieldmark__24_3505174422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3505174422"/>
            <w:bookmarkStart w:id="55" w:name="__Fieldmark__25_3505174422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3505174422"/>
            <w:bookmarkStart w:id="58" w:name="__Fieldmark__26_3505174422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3505174422"/>
            <w:bookmarkStart w:id="60" w:name="__Fieldmark__27_3505174422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3505174422"/>
            <w:bookmarkStart w:id="63" w:name="__Fieldmark__28_3505174422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3505174422"/>
            <w:bookmarkStart w:id="65" w:name="__Fieldmark__29_3505174422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3505174422"/>
            <w:bookmarkStart w:id="68" w:name="__Fieldmark__30_3505174422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3505174422"/>
            <w:bookmarkStart w:id="70" w:name="__Fieldmark__31_3505174422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3505174422"/>
            <w:bookmarkStart w:id="73" w:name="__Fieldmark__32_3505174422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3505174422"/>
            <w:bookmarkStart w:id="76" w:name="__Fieldmark__33_3505174422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3505174422"/>
            <w:bookmarkStart w:id="78" w:name="__Fieldmark__34_3505174422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3505174422"/>
            <w:bookmarkStart w:id="80" w:name="__Fieldmark__35_3505174422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3505174422"/>
            <w:bookmarkStart w:id="82" w:name="__Fieldmark__36_3505174422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3505174422"/>
            <w:bookmarkStart w:id="84" w:name="__Fieldmark__37_350517442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3505174422"/>
            <w:bookmarkStart w:id="86" w:name="__Fieldmark__38_3505174422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